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186973897"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1298840570"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876829886"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